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3145</wp:posOffset>
                </wp:positionH>
                <wp:positionV relativeFrom="paragraph">
                  <wp:posOffset>-690245</wp:posOffset>
                </wp:positionV>
                <wp:extent cx="74383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LABEL THE FOLLOWING IN EITHER THE SUPERIOR, LATERAL OR SAGITTAL VIEW OF THE BRAIN ON EITHER SIDE OF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ontal lobe (red) (superior, lateral); parietal lobe (blue) (superior, lateral); occipital lobe (green) (superior, lateral); temporal lobe (yellow) (later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ral sulcus (later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oca’s (expressive) and Wernicke’s (receptive) areas (later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 central gyrus (somatic movement) (bot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st-central gyrus (somatic sensation) (bot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ebellum (movement coordination and balance) (lateral and sagit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pus callosum-connects both sides (sagit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ns and medulla oblongata (sagit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alamus and hypothalamus (sagit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tuitary gland (sagit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neal gland (sagit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ntricles-lateral, third and fourth and cerebral aqueduct (sagitt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207.7pt;mso-wrap-distance-left:9.05pt;mso-wrap-distance-right:9.05pt;mso-wrap-distance-top:0pt;mso-wrap-distance-bottom:0pt;margin-top:-54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LABEL THE FOLLOWING IN EITHER THE SUPERIOR, LATERAL OR SAGITTAL VIEW OF THE BRAIN ON EITHER SIDE OF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Frontal lobe (red) (superior, lateral); parietal lobe (blue) (superior, lateral); occipital lobe (green) (superior, lateral); temporal lobe (yellow) (later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ntral sulcus (later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roca’s (expressive) and Wernicke’s (receptive) areas (later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e central gyrus (somatic movement) (bot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st-central gyrus (somatic sensation) (bot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erebellum (movement coordination and balance) (lateral and sagit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rpus callosum-connects both sides (sagit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ns and medulla oblongata (sagit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halamus and hypothalamus (sagit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tuitary gland (sagit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ineal gland (sagit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Ventricles-lateral, third and fourth and cerebral aqueduct (sagitta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5486400" cy="6229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679440" cy="5829300"/>
            <wp:effectExtent l="0" t="0" r="0" b="0"/>
            <wp:wrapTight wrapText="bothSides">
              <wp:wrapPolygon edited="0">
                <wp:start x="12324" y="1722"/>
                <wp:lineTo x="8640" y="2707"/>
                <wp:lineTo x="8448" y="2707"/>
                <wp:lineTo x="6225" y="3630"/>
                <wp:lineTo x="5463" y="3753"/>
                <wp:lineTo x="3239" y="4491"/>
                <wp:lineTo x="3176" y="4738"/>
                <wp:lineTo x="2033" y="5660"/>
                <wp:lineTo x="1715" y="6030"/>
                <wp:lineTo x="1524" y="6337"/>
                <wp:lineTo x="1524" y="6645"/>
                <wp:lineTo x="1206" y="6891"/>
                <wp:lineTo x="699" y="7507"/>
                <wp:lineTo x="635" y="8614"/>
                <wp:lineTo x="381" y="9106"/>
                <wp:lineTo x="318" y="9660"/>
                <wp:lineTo x="635" y="10583"/>
                <wp:lineTo x="635" y="10952"/>
                <wp:lineTo x="1143" y="11568"/>
                <wp:lineTo x="4256" y="12552"/>
                <wp:lineTo x="4383" y="12922"/>
                <wp:lineTo x="4828" y="13537"/>
                <wp:lineTo x="5081" y="13537"/>
                <wp:lineTo x="5081" y="13844"/>
                <wp:lineTo x="6098" y="14521"/>
                <wp:lineTo x="10863" y="15567"/>
                <wp:lineTo x="11498" y="17474"/>
                <wp:lineTo x="11816" y="20798"/>
                <wp:lineTo x="13785" y="20798"/>
                <wp:lineTo x="13849" y="18460"/>
                <wp:lineTo x="16644" y="18398"/>
                <wp:lineTo x="16644" y="18275"/>
                <wp:lineTo x="13849" y="17474"/>
                <wp:lineTo x="14230" y="17474"/>
                <wp:lineTo x="17469" y="16613"/>
                <wp:lineTo x="18613" y="15629"/>
                <wp:lineTo x="18613" y="15506"/>
                <wp:lineTo x="18994" y="14521"/>
                <wp:lineTo x="19567" y="13537"/>
                <wp:lineTo x="19820" y="10583"/>
                <wp:lineTo x="19693" y="9598"/>
                <wp:lineTo x="18994" y="7507"/>
                <wp:lineTo x="18550" y="6891"/>
                <wp:lineTo x="18232" y="6645"/>
                <wp:lineTo x="17534" y="5599"/>
                <wp:lineTo x="16263" y="4552"/>
                <wp:lineTo x="15246" y="3999"/>
                <wp:lineTo x="14230" y="3691"/>
                <wp:lineTo x="14293" y="3445"/>
                <wp:lineTo x="11244" y="2829"/>
                <wp:lineTo x="9783" y="2707"/>
                <wp:lineTo x="12578" y="1845"/>
                <wp:lineTo x="12578" y="1722"/>
                <wp:lineTo x="12324" y="1722"/>
              </wp:wrapPolygon>
            </wp:wrapTight>
            <wp:docPr id="3" name="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689600" cy="7315200"/>
            <wp:effectExtent l="0" t="0" r="0" b="0"/>
            <wp:wrapTight wrapText="bothSides">
              <wp:wrapPolygon edited="0">
                <wp:start x="-49" y="0"/>
                <wp:lineTo x="-49" y="21558"/>
                <wp:lineTo x="21600" y="21558"/>
                <wp:lineTo x="21600" y="0"/>
                <wp:lineTo x="-49" y="0"/>
              </wp:wrapPolygon>
            </wp:wrapTight>
            <wp:docPr id="5" name="item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tem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228600</wp:posOffset>
            </wp:positionV>
            <wp:extent cx="7620000" cy="57150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6" name="PrePostGy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ePostGyru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rFonts w:ascii="Cooper Black" w:hAnsi="Cooper Black" w:cs="Cooper Black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1028700</wp:posOffset>
            </wp:positionV>
            <wp:extent cx="6629400" cy="4806315"/>
            <wp:effectExtent l="0" t="0" r="0" b="0"/>
            <wp:wrapTight wrapText="bothSides">
              <wp:wrapPolygon edited="0">
                <wp:start x="-52" y="0"/>
                <wp:lineTo x="-52" y="21524"/>
                <wp:lineTo x="21600" y="21524"/>
                <wp:lineTo x="21600" y="0"/>
                <wp:lineTo x="-52" y="0"/>
              </wp:wrapPolygon>
            </wp:wrapTight>
            <wp:docPr id="7" name="limbic_sys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mbic_syste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52"/>
          <w:szCs w:val="52"/>
        </w:rPr>
        <w:t>LIMBIC SYSTEM</w:t>
      </w:r>
    </w:p>
    <w:p>
      <w:pPr>
        <w:pStyle w:val="Normal"/>
        <w:ind w:firstLine="720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57:00Z</dcterms:created>
  <dc:creator>vinoph</dc:creator>
  <dc:description/>
  <cp:keywords/>
  <dc:language>en-US</dc:language>
  <cp:lastModifiedBy>jayoig</cp:lastModifiedBy>
  <dcterms:modified xsi:type="dcterms:W3CDTF">2010-04-16T12:30:00Z</dcterms:modified>
  <cp:revision>3</cp:revision>
  <dc:subject/>
  <dc:title/>
</cp:coreProperties>
</file>